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71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児童・生徒実態把握票</w:t>
      </w:r>
    </w:p>
    <w:p>
      <w:pPr>
        <w:pStyle w:val="Normal"/>
        <w:spacing w:before="0" w:after="314"/>
        <w:jc w:val="center"/>
        <w:rPr>
          <w:sz w:val="36"/>
          <w:szCs w:val="36"/>
        </w:rPr>
      </w:pPr>
      <w:r>
        <w:rPr>
          <w:sz w:val="36"/>
          <w:szCs w:val="36"/>
        </w:rPr>
        <w:t>児童・生徒実態把握票の使用について</w:t>
      </w:r>
    </w:p>
    <w:p>
      <w:pPr>
        <w:pStyle w:val="Normal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  <w:u w:val="single"/>
        </w:rPr>
        <w:t>○</w:t>
      </w:r>
      <w:r>
        <w:rPr>
          <w:sz w:val="24"/>
          <w:u w:val="single"/>
        </w:rPr>
        <w:t>児童・生徒実態把握票は、区市町村教育委員会が作成します。</w:t>
      </w:r>
      <w:r>
        <w:rPr>
          <w:sz w:val="24"/>
        </w:rPr>
        <w:t>児童・生徒の行動観察、保護者面談、就学前機関（幼稚園等）の聞き取りなどにより、児童・生徒の実態を把握し、記入をお願いします。</w:t>
      </w:r>
    </w:p>
    <w:p>
      <w:pPr>
        <w:pStyle w:val="Normal"/>
        <w:ind w:left="240" w:hanging="240"/>
        <w:rPr/>
      </w:pPr>
      <w:r>
        <w:rPr>
          <w:sz w:val="24"/>
        </w:rPr>
        <w:t>〇就学相談において、児童・生徒の行動観察における記録用紙や、就学前機関（幼稚園等）に依頼する就学相談資料の様式４の代わりとしても活用できます。</w:t>
      </w:r>
    </w:p>
    <w:p>
      <w:pPr>
        <w:pStyle w:val="Normal"/>
        <w:ind w:left="240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記入できないところ、分からないところは空欄で結構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記入手順＞</w:t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共通の書式（実態把握票　様式実―１）を記入します。これは、児童・生徒の全体像を把握するためのものです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の共通の書式（様式実－１）で、各項目が「１」から「４」までに該当する場合、その具体的な様子や支援・課題等について実態把握票（様式実－２から様式実－５）に記録します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共通の書式（様式実－１）の、「５（年齢相当・支援が必要ない・課題がない）」に該当する場合は、実態把握票（様式実－２から様式実－５）への記録は不要です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(4)</w:t>
      </w:r>
      <w:r>
        <w:rPr>
          <w:rFonts w:ascii="ＭＳ 明朝;MS Mincho" w:hAnsi="ＭＳ 明朝;MS Mincho" w:cs="ＭＳ 明朝;MS Mincho"/>
          <w:sz w:val="24"/>
        </w:rPr>
        <w:t>　 実態把握票（様式実－２から様式実－５まで）の「個別指導計画作成のための所見」については、指導のための手がかりや配慮事項を記入して下さい。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「もう少しでできる。」「視覚的手がかりを用いればできそう。」など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小学校や中学校への</w:t>
      </w:r>
      <w:r>
        <w:rPr>
          <w:sz w:val="24"/>
        </w:rPr>
        <w:t>進学時等、教科学習の評定ができる場合は、必要に応じて、様式実―６（教科学習）に記入してください。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525"/>
        </w:tabs>
        <w:ind w:left="525" w:hanging="525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23:00Z</dcterms:created>
  <dc:creator>東京都</dc:creator>
  <dc:description/>
  <cp:keywords/>
  <dc:language>en-US</dc:language>
  <cp:lastModifiedBy>東京都</cp:lastModifiedBy>
  <cp:lastPrinted>2010-04-23T15:58:00Z</cp:lastPrinted>
  <dcterms:modified xsi:type="dcterms:W3CDTF">2022-05-17T02:06:00Z</dcterms:modified>
  <cp:revision>23</cp:revision>
  <dc:subject/>
  <dc:title>実態把握表の使用について</dc:title>
</cp:coreProperties>
</file>