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kern w:val="0"/>
          <w:sz w:val="44"/>
          <w:lang w:eastAsia="zh-TW"/>
        </w:rPr>
      </w:pPr>
      <w:r>
        <w:rPr>
          <w:kern w:val="0"/>
          <w:position w:val="66"/>
          <w:sz w:val="44"/>
          <w:lang w:eastAsia="zh-TW"/>
        </w:rPr>
        <w:t>様式転－９－①　　　</w:t>
      </w:r>
      <w:r>
        <w:rPr>
          <w:kern w:val="0"/>
          <w:sz w:val="44"/>
          <w:lang w:eastAsia="zh-TW"/>
        </w:rPr>
        <w:t>　　　　　　　</w:t>
      </w:r>
      <w:r>
        <w:rPr>
          <w:spacing w:val="90"/>
          <w:kern w:val="0"/>
          <w:sz w:val="44"/>
          <w:lang w:eastAsia="zh-TW"/>
        </w:rPr>
        <w:t>行動観察記</w:t>
      </w:r>
      <w:r>
        <w:rPr>
          <w:spacing w:val="3"/>
          <w:kern w:val="0"/>
          <w:sz w:val="44"/>
          <w:lang w:eastAsia="zh-TW"/>
        </w:rPr>
        <w:t>録</w:t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442"/>
        <w:gridCol w:w="599"/>
        <w:gridCol w:w="3121"/>
        <w:gridCol w:w="29"/>
        <w:gridCol w:w="723"/>
        <w:gridCol w:w="378"/>
        <w:gridCol w:w="2634"/>
      </w:tblGrid>
      <w:tr>
        <w:trPr>
          <w:trHeight w:val="411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観察者氏名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場　　所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8" w:hRule="atLeast"/>
        </w:trPr>
        <w:tc>
          <w:tcPr>
            <w:tcW w:w="9060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フリガナ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児童・生徒氏名</w:t>
            </w:r>
          </w:p>
        </w:tc>
        <w:tc>
          <w:tcPr>
            <w:tcW w:w="3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性　別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（　　　）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生年月日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78"/>
              <w:rPr>
                <w:kern w:val="0"/>
              </w:rPr>
            </w:pPr>
            <w:r>
              <w:rPr>
                <w:kern w:val="0"/>
              </w:rPr>
              <w:t>　　年　　月　　日生</w:t>
            </w:r>
          </w:p>
        </w:tc>
      </w:tr>
      <w:tr>
        <w:trPr>
          <w:trHeight w:val="21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項　目</w:t>
            </w:r>
          </w:p>
        </w:tc>
        <w:tc>
          <w:tcPr>
            <w:tcW w:w="491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観　　点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観察内容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排せつ</w:t>
            </w:r>
          </w:p>
        </w:tc>
        <w:tc>
          <w:tcPr>
            <w:tcW w:w="49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全面介助　　２　大部分介助　　３　一部介助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４　どうにか一人でできる 　５　完全に一人でできる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食事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全面介助　　２　大部分介助　　３　一部介助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４　どうにか一人でできる（　スプーン　・　箸　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５　完全に一人でできる（　スプーン　・　箸　）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84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衣服の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着脱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全面介助　　２　大部分介助　　３　一部介助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４　どうにか一人でできる　 ５　完全に一人でできる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対人関係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ほとんど成立しな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２　特定の人とならどうにか成立す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だれとでもどうにか成立す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４　成立するが、多少問題があ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５　問題はない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10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言語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反応しな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２　言語表現はできないが、理解はしてい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単語程度は話す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４　言語による反応はあるが、不明瞭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５　はっきりと言語反応する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25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指示理解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ほとんど認められな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２　的確ではないが、反応す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どうにか指示に応じた反応が可能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４　指示理解は可能だが、多少問題あり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５　指示をよく聞き、行動する。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5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文字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文字は読めない　　　２　文字に興味を示す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名前が読める　　　　４　五十音が少し読め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５　文字が書ける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数量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分からない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２　３までの具体物が数えられ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までの具体物が数えられ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４　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までの具体物が数えられ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５　１ケタの計算ができる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安全管理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１　常時、１対１の管理が必要　　２　常時、注意と配慮が必要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３　注意と配慮が必要　　　　　　４　一般的な注意と配慮が必要　　　５　問題はない</w:t>
            </w:r>
          </w:p>
        </w:tc>
      </w:tr>
      <w:tr>
        <w:trPr>
          <w:trHeight w:val="796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身体状況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視力（全く見えない・少し見える）　    　聴力（全く聞こえない・少し聞こえる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四肢　１　手が不自由（右・左）　　　　　　　　２　足が不自由（右・左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３　移動可能（車椅子・松葉杖・独歩）　　４　移動困難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行動特徴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所見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30480</wp:posOffset>
                      </wp:positionV>
                      <wp:extent cx="2910205" cy="2609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261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34.45pt;margin-top:2.4pt;width:229.1pt;height:20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１　就学が適当と考えられる    特別支援学校　（視・聴・肢・知・病・訪）学校</w:t>
            </w:r>
          </w:p>
          <w:p>
            <w:pPr>
              <w:pStyle w:val="Normal"/>
              <w:ind w:firstLine="2455"/>
              <w:rPr/>
            </w:pPr>
            <w:r>
              <w:rPr>
                <w:kern w:val="0"/>
              </w:rPr>
              <w:t>　　特別支援学級　 　通常の学級（普通学級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２　継続して観察する必要がある</w:t>
            </w:r>
          </w:p>
        </w:tc>
      </w:tr>
      <w:tr>
        <w:trPr>
          <w:trHeight w:val="59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判断理由</w:t>
            </w:r>
          </w:p>
        </w:tc>
        <w:tc>
          <w:tcPr>
            <w:tcW w:w="6885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（注）１　該当項目を○で囲み、観察内容を具体的に記入する。</w:t>
      </w:r>
    </w:p>
    <w:p>
      <w:pPr>
        <w:pStyle w:val="Normal"/>
        <w:rPr/>
      </w:pPr>
      <w:r>
        <w:rPr>
          <w:kern w:val="0"/>
        </w:rPr>
        <w:t>　　　２　黒ボールペン又は黒インクを使用する。</w:t>
      </w:r>
    </w:p>
    <w:sectPr>
      <w:type w:val="nextPage"/>
      <w:pgSz w:w="11906" w:h="16838"/>
      <w:pgMar w:left="1418" w:right="1418" w:gutter="0" w:header="0" w:top="1134" w:footer="0" w:bottom="340"/>
      <w:pgNumType w:start="5" w:fmt="decimal"/>
      <w:formProt w:val="false"/>
      <w:textDirection w:val="lrTb"/>
      <w:docGrid w:type="linesAndChars" w:linePitch="2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40:00Z</dcterms:created>
  <dc:creator>東京都就学相談室</dc:creator>
  <dc:description/>
  <cp:keywords/>
  <dc:language>en-US</dc:language>
  <cp:lastModifiedBy>武田　圭</cp:lastModifiedBy>
  <cp:lastPrinted>2010-05-07T09:31:00Z</cp:lastPrinted>
  <dcterms:modified xsi:type="dcterms:W3CDTF">2025-05-13T23:10:00Z</dcterms:modified>
  <cp:revision>5</cp:revision>
  <dc:subject/>
  <dc:title>様式　病－１</dc:title>
</cp:coreProperties>
</file>