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　４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就学相談資料【就学前機関作成】</w:t>
      </w:r>
    </w:p>
    <w:tbl>
      <w:tblPr>
        <w:tblW w:w="10679" w:type="dxa"/>
        <w:jc w:val="left"/>
        <w:tblInd w:w="-4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4"/>
        <w:gridCol w:w="344"/>
        <w:gridCol w:w="2530"/>
        <w:gridCol w:w="1998"/>
        <w:gridCol w:w="420"/>
        <w:gridCol w:w="364"/>
        <w:gridCol w:w="486"/>
        <w:gridCol w:w="2170"/>
        <w:gridCol w:w="1993"/>
      </w:tblGrid>
      <w:tr>
        <w:trPr>
          <w:trHeight w:val="634" w:hRule="atLeast"/>
        </w:trPr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平成　　　年　　　月　　　日生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項目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観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メン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項目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観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メント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着衣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全面介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大部分介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一部介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どうにか一人ででき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５完全に一人でできる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行動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働きかけても動こうとしない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２特定の働きかけでどうにか動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落ち着き無く行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きわめて多動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５特に寡動・多動ではない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食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全面介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大部分介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一部介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どうにか一人ででき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５完全に一人でできる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８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示理解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ほとんど認められな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的確でないが反応す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３どうにか指示に反応ができ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４指示理解は可能だが問題あり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５指示に適切に対応できる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排せつ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全面介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大部分介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一部介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どうにか一人ででき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５完全に一人でできる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会話等のやりとり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１成立しな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著しく幼い・課題があ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幼い・課題があ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やや幼い・課題があ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５問題ない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安全管理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常時１対１の管理が必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常時注意と配慮が必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注意と配慮が必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一般的な注意が必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５問題ない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ルール理解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ほとんど理解できな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的確でないがルールに従おうとす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部分的にルールを理解でき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ルールを理解するが多少問題があ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ルールを理解し適切に対応できる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対人関係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ほとんど成立しない</w:t>
            </w:r>
          </w:p>
          <w:p>
            <w:pPr>
              <w:pStyle w:val="Normal"/>
              <w:ind w:left="161" w:hanging="161"/>
              <w:rPr/>
            </w:pPr>
            <w:r>
              <w:rPr>
                <w:sz w:val="18"/>
                <w:szCs w:val="18"/>
              </w:rPr>
              <w:t>２特定の人とならどうにか成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す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だれとでもどうにか成立す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成立するが多少問題があ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５問題がない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　　体　　状　　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視力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全く見えな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少し見え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３問題ない</w:t>
            </w:r>
          </w:p>
        </w:tc>
      </w:tr>
      <w:tr>
        <w:trPr>
          <w:trHeight w:val="645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聴力</w:t>
            </w:r>
          </w:p>
        </w:tc>
        <w:tc>
          <w:tcPr>
            <w:tcW w:w="4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全く聞こえな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少し聞こえ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３問題ない</w:t>
            </w:r>
          </w:p>
        </w:tc>
      </w:tr>
      <w:tr>
        <w:trPr>
          <w:trHeight w:val="285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集団参加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全く参加しな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親からはなれられない</w:t>
            </w:r>
          </w:p>
          <w:p>
            <w:pPr>
              <w:pStyle w:val="Normal"/>
              <w:ind w:left="161" w:hanging="161"/>
              <w:rPr/>
            </w:pPr>
            <w:r>
              <w:rPr>
                <w:sz w:val="18"/>
                <w:szCs w:val="18"/>
              </w:rPr>
              <w:t>３特定の集団ならどうにか参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す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指示により参加す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５自発的に参加する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肢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手が不自由（右　左）　２足が不自由（右　左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移動不能　２移動介助必要　３移動可能（車いす　独歩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特に問題はない</w:t>
            </w:r>
          </w:p>
        </w:tc>
      </w:tr>
      <w:tr>
        <w:trPr>
          <w:trHeight w:val="906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性　　格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支援のポイント</w:t>
            </w:r>
          </w:p>
        </w:tc>
        <w:tc>
          <w:tcPr>
            <w:tcW w:w="5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　の　他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9" w:hRule="atLeast"/>
        </w:trPr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料作成者氏名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所属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電　　話　　　　　（　　　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start="15"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11:00Z</dcterms:created>
  <dc:creator>東京都就学相談室</dc:creator>
  <dc:description/>
  <cp:keywords/>
  <dc:language>en-US</dc:language>
  <cp:lastModifiedBy>武田　圭</cp:lastModifiedBy>
  <cp:lastPrinted>2021-04-19T08:23:00Z</cp:lastPrinted>
  <dcterms:modified xsi:type="dcterms:W3CDTF">2025-04-22T10:34:00Z</dcterms:modified>
  <cp:revision>8</cp:revision>
  <dc:subject/>
  <dc:title>様式　６</dc:title>
</cp:coreProperties>
</file>